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2234910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700953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69620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589987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3615538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4814296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794539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6042417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6847776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751106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661044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633498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08539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0545442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035731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4317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122271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002878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9660516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3383090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6911308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100584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779760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5600792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700283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339507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