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824073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384434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603020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2851057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971389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490649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43859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753664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444607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124610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065691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803390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0580703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531343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3266667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188768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471759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9225465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876433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991327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8740449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0706073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0045412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439000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244885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013440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451774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182916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10623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341210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130620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754365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877499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882719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716497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103140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025852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1077273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3976138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509966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541178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220138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16695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3382128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