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9553657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9932181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5929903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5346258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4932155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8895195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9065707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4401955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7166174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0771110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286152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6453836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3967370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068670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6886709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705678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1210834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5668374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8398809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8678385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0858081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7465605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2748426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355341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4200907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1207380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8583160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7012459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1331840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6144237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2182720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4081664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5036152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2884362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0902297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4797574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0668912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556027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5280656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6578903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4971068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8051717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8156299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0330580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04600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8636439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9164007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6141558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5197417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1887012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8750972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1203928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4320897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5480381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4806707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9595346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