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83878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39876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21568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19890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05440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47173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28078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342671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22068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80328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4548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48193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3910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7377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51744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435528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97320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33898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31674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83249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67323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5320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09914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8860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25098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66080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47266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3341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03597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00434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7211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88891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3471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23495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20498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12021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94394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31508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07543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25093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58156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29984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2356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910282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36864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73097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297545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609056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25324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37461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30504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92080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43026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02040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06101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10144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