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3157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14265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684189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072423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632113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27130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991713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512457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20875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796609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386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16235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7384020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