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4589343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292148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642138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1291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260839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943967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232596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4266734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945490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4544409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974904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5279408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949926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046160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61807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099982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97222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50556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845810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8644522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278731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696810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869565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379096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901589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543972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