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86815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624746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286506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508192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7831114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914922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138461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490944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118980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681589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2239078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91668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019976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4145207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571023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3655668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6748712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2239572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193163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2549699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717459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300237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847216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953743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372975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00972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