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07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00021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448656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57027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57330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50888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86049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2396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255585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80772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781908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78533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112935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21808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17739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055934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952507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02966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340227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42205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044396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22755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90425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588121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64579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0868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