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750157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24283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690453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998802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120867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67032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066273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438181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763491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1147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56543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049577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334653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677575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59101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170705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33627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307255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170118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84578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18622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249138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495968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24732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0059497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54857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