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708894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9799479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9517842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7355762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9556430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6357637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3865877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9341620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2548210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3182861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0869594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4468412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11850743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2256706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7502892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9923413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4475206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83354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3220054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4083851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2605806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994810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5534265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3106558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3021271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136753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