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9134050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498759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2856817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9826842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808985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5237943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0227446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4786757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3671539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688664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226158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5551368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2573374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2927149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475887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8616059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645310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0293437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1917374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0175564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839132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3439108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2991306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85005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9868294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0682768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