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9896880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323551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6277946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8650253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3796489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0500858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3440854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3765838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8302876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5498614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188291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5687632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4602638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53238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775030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7138420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134196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4468996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9285559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1719097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2356219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9727044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6886883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1497741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1531053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035259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