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66549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37231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888211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94642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35368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66091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99688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503716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173344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59024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35342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90234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738943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22164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80452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74394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041265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8989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11937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443431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71791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88533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9481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716819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730261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21241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