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258749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05190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522036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14419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68269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86556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65088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0872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97745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271430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58874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15200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91117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88849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92930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692050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85156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7476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80970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84416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83653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46534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908278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33220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330039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78702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956085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985158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556296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268087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169484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381266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68171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83586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11578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74761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66362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866056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76636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06076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23309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35437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16000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510031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983125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356482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65600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354554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898850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33144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13561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428803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72183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04118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6743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993173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14541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