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1958040970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1575655223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1973614928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252923137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1417190199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744302742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214343819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384887188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73139768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1122108009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312686986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497986701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727626551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639772401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2048550150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2005655756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495784645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60464341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1797450813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53513838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1829224412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1965522204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699722669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214735285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913310895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1605129949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