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528034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643800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245195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584183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91563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484319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752038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74460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82181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975241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81750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077157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6377317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466947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406140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83265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87048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418176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7224470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221024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553897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526591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181169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131523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782039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313935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