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68526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762486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08135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717981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98901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08755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51733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776165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2573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32593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3300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85997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2642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96052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650031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22457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476019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369243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219190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97107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186091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94720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82704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525969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09179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2357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