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0561143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6467656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750269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7588655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22213828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11365633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8143323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5651949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7879373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66177588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3322606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253126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2487909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0557015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83447231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2387485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0866448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1207908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9359563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0543944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12098830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30052798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1518180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2660837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9049551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3316734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0061986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0359308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7991181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4736313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7170933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7130397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8212093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1015173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0682982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14608108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124467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6081600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83819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7578778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5017846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3742209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3575478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33107539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