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57672437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57878879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95724837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11573047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345345947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42347489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97732022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45179713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83797622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798780704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59103188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7431999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91235293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24565199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191364343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12073678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25686330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63173792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5396093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64442308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32879965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542201145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77850877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08483119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1468561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1535339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04438473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69780494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7064787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91175741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78807285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08520153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68674860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60314810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42798023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54376543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70952898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55901731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69622470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7204258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9374541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25490683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45705558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453773431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936575622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25264383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758647519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782484761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231141899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987392597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436909037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24435157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419125801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939993803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331311367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762611437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