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5642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77690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58948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75859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5267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79073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53674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2104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87663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60144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29426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24057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42549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90663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2829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61621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55304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62583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30498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08827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95956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7642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21148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06042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59623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15778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1342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19871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98597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21327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1412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33389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73483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60505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1435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21003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76483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03363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03047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4263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9264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74609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38633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00306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0936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66454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49624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78641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93646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4069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80485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22606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45133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49577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30906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51657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