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53186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90054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66561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618750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58503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73620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08806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89917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82991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5996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87638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23049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02239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