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610156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096985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0391690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675868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769623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51560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153313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4067067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524252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449928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7931241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9390131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068810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677285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4099712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617944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99847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72469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447408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81690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4384229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810168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679296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30098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3014913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101101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