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55235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838703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972375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4339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527111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920241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0423265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0580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345368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075121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92893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42845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835139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09997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995957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0472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4303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006371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65615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84625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6593743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1536373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461498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528667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325633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964381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