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034450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063431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7325403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6086904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5429638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2759164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3197325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9215825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735037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686078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584131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3096814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2463306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0863838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55255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687421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8537893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5948605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9226701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599341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0436096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3986908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186571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0645905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9403719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704604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