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9718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35781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459257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829525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68285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257435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679138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123651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11351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86040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57057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35447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04852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532303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831605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652534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935438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390174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0817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366816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587787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18177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638434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32746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66750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8961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