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27951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99101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67744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394257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70595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43739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9343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56771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833529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915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30120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65458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488054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03599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7225888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86618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50325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759439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655363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359198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47808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4465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440635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56787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64751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07789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