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803875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011433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04803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536769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157644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382393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358118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17612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7058696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845120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013920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1811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502069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21963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1276906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6710200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2701245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6610520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708297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9366090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348204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30305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675774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065136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652115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14232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