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77066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11953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10084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2767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665897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613920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14070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19424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16659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34259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25698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63279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69630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80671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575086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49152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04071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45375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561980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748342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1662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7364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66024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852823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397294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5891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