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5107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16303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99320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412357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99200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388158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416673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01125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200192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552574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254378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76214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33667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1640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759349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41468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40141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4761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05404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379520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428392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07066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733086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838318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830767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378205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8672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6335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8333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120757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647479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674106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774522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20885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127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5664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638003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4689044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414093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844917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14593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948141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2247961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308725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092568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355470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31908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026286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73519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580063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21796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49426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07053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753623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69466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18007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678098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