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00822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97030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57988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531876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181246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48838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60526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46615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12698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79721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715108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58116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453274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38645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18215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57139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919653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4605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49711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391780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46428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113182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95997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63337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70657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63531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