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456805462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853251926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657285380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274988860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776615996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333152484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260182283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957529821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521054199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589557485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434711971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810966860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703366353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150193633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290623433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78244128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424901340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143643567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939559508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935174038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917216424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241883497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154306388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309943809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753199415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95399741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