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2629163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6846351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0593710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8572905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7953751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5915526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9896564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573709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8458801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901452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526207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0914805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420666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5967634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751097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7050526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1381542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6775894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6244287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5530072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4841441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6415379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0305570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4366654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6536012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916170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