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43423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75946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95084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66530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62698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65600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81875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82035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04751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3989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86196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34085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59335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19026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310445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89692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2611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83053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94392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41587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73326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76660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10631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4534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49974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75415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02946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53078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67871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21755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94670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5703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37369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29347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41872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06141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57854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90030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76139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28686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32280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08755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00076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9313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