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65062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90975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94199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120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63109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67567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91579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13089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94095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90250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62896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5495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01743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2880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57197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89456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79549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40048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32260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60541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312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88281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4085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66737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93131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92341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6820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2925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4957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13793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91210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85219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97544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63062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74805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16435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50811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92071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31950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46104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30937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68705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9668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36961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04071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72969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92112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00076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107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56788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17577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347938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075641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52000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7606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15780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