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49385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77133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17627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17476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30487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43627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755973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33487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35857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45315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924886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49578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43405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8951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22126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24380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16327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74593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75416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56573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95494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86642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40780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93406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98571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73762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31306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80303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42447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01396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95061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73566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29471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1983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10370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7244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272963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0377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19668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94954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51019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93007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14046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47277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279550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054241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32489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6669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3851977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79193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0379135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8120413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0316597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858840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308759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469057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