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876881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348978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2919309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4367871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887229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2873883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4827071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8232466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0743492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157436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08093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825726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107669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