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7784785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1085202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4947884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7507175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081287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1979731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1720872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3685862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8230155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3671181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4282002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217282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7737343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0175580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4274808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445764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23466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314168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7181098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939662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090818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2670062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257942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534191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9628927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106268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