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736253803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2023833723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2008390945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536901401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722692059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6624847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00936890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42171225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362855905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892168345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997112290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541923755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946935222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713633464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2921645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81133495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208075525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422812637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843381898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067774456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475401968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82304567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48671242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3779971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05972397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07395585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