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0914300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0823546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260187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791166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073281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855371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6206425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845241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2854880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5873798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8002584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7496744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025419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345799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219359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148428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584361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863099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893006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2736171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820239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801585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401112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865287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5828823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770136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