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38128656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0147448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47889370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47523137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83439414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05772056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81867069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03882680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32712068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20094116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621692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53315559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69206140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32700908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79644962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13454594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4429989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65540852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5374756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00774656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615268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2829876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67953904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3648320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21119751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6517845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