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63045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26290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7001128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48771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663485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040875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676561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419206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7542649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0928200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984525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1309521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4120981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4003357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923414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712730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781094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518093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568083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0189083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1425340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763995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7033124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296171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132513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553345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