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97087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84288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48153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172183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40087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0760862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07719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58373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734816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029455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68309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429865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722649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385336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936089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24086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960456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46371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35973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986529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706190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113580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730460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18660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569137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6748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