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148659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063989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2312499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350344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005495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89699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173549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2826102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6528147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026440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441226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468265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9355214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623563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7987233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4616006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162932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10534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853269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9465585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588961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467783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715110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057906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004424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88328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