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12471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22692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83184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42649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218652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38557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1612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002875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979065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55004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07176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83575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42278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764313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077469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64181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16113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09155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532564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9204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98577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691466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47052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238152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448632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5130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