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11395664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3559332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020599704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05758109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35192967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67237749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874083834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454462440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35552323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654632522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26867832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42103557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246378391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094901240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91647934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831730776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11283922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588470263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376206200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99098997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2649648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30350750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94239094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74985801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400143301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87113932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85354430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8813914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36859732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4111462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374689881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462458466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62582715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21325747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718023337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99594515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57443417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13422885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45013263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149814750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87487698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68833320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355664849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1128819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49673210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4511640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71899731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4805512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837074915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00016461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96052963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51507398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9794557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703317715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898265678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65853947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55727882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