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7475747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2067221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081010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654262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4754267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4374653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265119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477939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279009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4327209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565946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3558600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3204861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732984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7153784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6509277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521900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919263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955485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6831048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810668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6035921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776815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288127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3745159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8110740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