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088796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425091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27259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9513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86129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64855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75217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89193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58093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621292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99822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74796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49641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5953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02623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91075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72301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53468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244119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536617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55298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01836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545358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84004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08734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371886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