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480068120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97030998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687049070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323524988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644548346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277174999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206109334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661504468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584966779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36357705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81372284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2033518992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4550836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913275698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43283704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6654312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372800362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291113261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524415789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981612463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63683343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714867737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909395701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323450270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53189558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051734938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