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85111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88845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23302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23269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1336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37839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89888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59809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65390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8568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46432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75643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98034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1950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94836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41808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35089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01821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34186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56548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40038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74939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12317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4923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94485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72623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04391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9052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66926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79713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7796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18816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73376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28402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26638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84257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47284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85704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81230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64203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07530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66733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72031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29908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