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740562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052866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003469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351811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2509025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525834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180460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902491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64603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8939093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792366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787012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315841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151956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6193953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742116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297394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268344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859477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779866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892325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335838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379762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924141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832079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613711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060194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5130781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665567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062756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879793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086800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233760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066149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393512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7190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824546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705239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368030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332120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215863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359597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23451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2539876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4968524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730736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279920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5582193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5640984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9238849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8756785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8264500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6654142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058611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5872888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7148654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